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довой отчет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ходе реализации и эффективности реализаци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программы «Развитие мировой юстици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ой области» (2014-2016 годы) по итогам 2014 год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осударственная программа «Развитие мировой юстиции Брянской области» (2014-2016 годы) утверждена постановлением Правительства Брянской области от 30 декабря 2013 года № 826-п «Об утверждении государственной программы «Развитие мировой юстиции Брянской области» (2014 - 2016 годы)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становлением Правительства Брянской области от 29 декабря 2014 года № 635-п в нее вносились изменения и уточн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Данная Программа призвана создать необходимые условия для дальнейшего укрепления судебной власти, продвижения судебной реформы, внедрения демократических и прогрессивных институтов судоустройства и судопроизводства, совершенствования судебной практики в целях обеспечения судебной защиты прав и свобод граждан, расширения им доступа к справедливому правосудию.</w:t>
      </w:r>
    </w:p>
    <w:p>
      <w:pPr>
        <w:pStyle w:val="Normal"/>
        <w:ind w:firstLine="720"/>
        <w:jc w:val="both"/>
        <w:rPr/>
      </w:pPr>
      <w:r>
        <w:rPr>
          <w:sz w:val="28"/>
        </w:rPr>
        <w:t>Основной целью государственной программы является создание условий для осуществления мировой юстицией Брянской области независимой и эффективной деятельности по обеспечению защиты прав и свобод, закрепленных в Конституции Российской Федерации, вытекающих из международных договоров Российской Федерации, посредством создания оптимальных и безопасных условий для работ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достижения поставленной цели предусматривается реализовать комплекс мер по материально-техническому и информационному обеспечению деятельности мировых судей, техническому перевооружению судебной системы области с учетом современных технологий, достижению необходимого уровня безопасности и технической укрепленности судебных участков.</w:t>
      </w:r>
    </w:p>
    <w:p>
      <w:pPr>
        <w:pStyle w:val="Normal"/>
        <w:ind w:firstLine="720"/>
        <w:jc w:val="both"/>
        <w:rPr/>
      </w:pPr>
      <w:r>
        <w:rPr>
          <w:sz w:val="28"/>
        </w:rPr>
        <w:t>Задачами государственной программы являютс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фессиональная переподготовка и повышение квалификации работников мировой юсти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ение мировых судебных участков зданиями и помещениями с надлежащими условиями для их деятель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ение технической укрепленности и безопасности зданий и помещений, занимаемых мировыми судебными участкам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нформатизация мировой юсти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Государственную программу предполагается осуществить в 2014 - 2016 годах за счет средств областного бюджета.</w:t>
      </w:r>
    </w:p>
    <w:p>
      <w:pPr>
        <w:pStyle w:val="Normal"/>
        <w:ind w:firstLine="720"/>
        <w:jc w:val="both"/>
        <w:rPr/>
      </w:pPr>
      <w:r>
        <w:rPr>
          <w:sz w:val="28"/>
        </w:rPr>
        <w:t>Общий объем средств, предусмотренных на реализацию государственной программы, - 430564325,0 рубля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14 год - 146796775,0 рубл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15 год - 141883775,0 рубл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16 год - 141883775,0 руб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государственной программы запланировано достижение значений показателей (индикаторов), указанных в таблиц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tbl>
      <w:tblPr>
        <w:tblW w:w="99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978"/>
        <w:gridCol w:w="1418"/>
        <w:gridCol w:w="992"/>
        <w:gridCol w:w="992"/>
        <w:gridCol w:w="992"/>
        <w:gridCol w:w="993"/>
        <w:gridCol w:w="1040"/>
      </w:tblGrid>
      <w:tr>
        <w:trPr>
          <w:trHeight w:val="6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N 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индикатора (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а измерения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евые значения показателей (индикаторов)</w:t>
            </w:r>
          </w:p>
        </w:tc>
      </w:tr>
      <w:tr>
        <w:trPr>
          <w:trHeight w:val="6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прошедших профессиональную переподготовку и повышение квалификации работников мировой юстиции от требуемого коли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ность мировых судебных участков зданиями и помещениями с надлежащими условиями для их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ровень технической укрепленности и безопасности зданий и помещений, занимаемых мировыми судебными участ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1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1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ровень информатизации мировых судеб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чет значений индикаторов (показателей) осуществляется следующим образ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ля прошедших профессиональную переподготовку и повышение квалификации работников мировой юстиции от требуемого количеств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Pp = Pf / Pn x 100%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Pp - доля прошедших профессиональную переподготовку и повышение квалификации работников мировой юстиции от требуемого количества, %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Pf - фактическая численность работников мировой юстиции, прошедших профессиональную переподготовку и повышение квалификации, чел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Pn - нормативная (требуемая) численность работников мировой юстиции, прошедших профессиональную переподготовку и повышение квалификации, ч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ность мировых судебных участков зданиями и помещениями с надлежащими условиями для их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z = No / N x 100%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z - обеспеченность мировых судебных участков зданиями и помещениями с надлежащими условиями для их деятельности, %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No - количество мировых судебных участков, обеспеченных зданиями и помещениями, отвечающими установленным требованиям, предъявляемым к зданиям для отправления правосудия (требования по составу помещений, их площади, соответствию санитарно-гигиеническим, техническим и иным нормативам), ед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N - общее количество мировых судебных участков, е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ровень технической укрепленности и безопасности зданий и помещений, занимаемых мировыми судебными участка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Tu = Zt / Z x 100%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Tu - уровень технической укрепленности и безопасности зданий и помещений, занимаемых мировыми судебными участками, %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Zt - количество зданий и помещений мировых судебных участков, отвечающих предъявляемым требованиям технической укрепленности и безопасности (требования по оснащению охранными, пожарными, тревожными сигнализациями, наличию решеток на окнах и прочего), ед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Z - общее количество зданий и помещений мировых судебных участков, е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ровень информатизации судебных участков мировых суд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I = If / N x 100%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I - уровень информатизации судебных участков мировых судей, %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If - фактическое количество мировых судебных участков, обеспеченных необходимой компьютерной техникой, программным обеспечением, информационно-правовыми системами, доступом к информационно-коммуникационным сетям, ед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N - общее количество мировых судебных участков, ед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для расчета индикаторов (показателей) является внутренняя отчетность организации, публикуемая на сайте управления мировой юстиции Брянской области в сети Интернет.</w:t>
      </w:r>
    </w:p>
    <w:p>
      <w:pPr>
        <w:pStyle w:val="TextBody"/>
        <w:tabs>
          <w:tab w:val="clear" w:pos="708"/>
          <w:tab w:val="left" w:pos="567" w:leader="none"/>
        </w:tabs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4 году в результате выполнения запланированных мероприятий удалось достичь следующих значений индикаторов (показателей)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ля прошедших профессиональную переподготовку и повышение квалификации работников мировой юстиции от требуемого колич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75 работников аппаратов мировых судебных участков прошли обучение на курсах повышения квалификации на базе Брянского Государственного Университета по направлению «Организационно-правовые основы деятельности мировой юстиции», 6 работников управления мировой юстиции прошли курсы повышения квалификации по иным профильным программа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тчетном году 10 мировых судей, впервые назначенных на должности, прошли профессиональную переподготовку, которая была организована на базе Брянского филиала Российской академии народного хозяйства и государственной службы при Президенте Российской Федерации, Брянского областного суда, районных (городских) судов и мировых судебных участков Брянской области в форме теоретического обучения и в форме стажировк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 действующих мировых судей Брянской области прошли курсы повышения квалификации, организованные на базе Брянского государственного университета им. академика И. Г. Петровского и Брянского областного суда в форме теоретического обучения и практических зан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обучении на курсах повышения квалификации и профессиональной переподготовки работников мировой юстиции была полностью удовлетворена, что позволило достичь запланированного значения названного индикатора 100 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 Обеспеченность мировых судебных участков зданиями и помещениями с надлежащими условиями для их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4 году в связи с недостаточностью выделенных финансовых средств провести капитальные ремонты зданий мировых судебных участков не представилось возможным. В связи с этим в отчетном году повысить значение названного показателя по сравнению с 2013 годом не удало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обслуживание и содержание всех имеющихся зданий и помещений, занимаемых мировыми судебными участками, продолжало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итогам 2014 года зданиями и помещениями с надлежащими условиями для деятельности, как и по итогам 2013 года, обеспечены 49 мировых судебных участка Брянской области из 76, что составило запланированные 64,5 %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ровень технической укрепленности и безопасности зданий и помещений, занимаемых мировыми судебными участ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года в 27 районах из 33 здания и помещения, занимаемые мировыми судебными участками, соответствуют предъявляемым требованиям по технической укрепленности и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проводилось обслуживание и поддержание в работоспособном состоянии средств охранно-тревожной и пожарной сигнал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 показатель уровня технической укрепленности и безопасности зданий и помещений, занимаемых мировыми судебными участками, по итогам 2014 года составил запланированные 81,8 %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ровень информатизации мировых судебных участ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тогам 2014 года в мировых судебных участках Брянской области имеется 308 единиц компьютеров и серверов, объединенных в локальные вычислительные се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 имеющаяся компьютерная техника обеспечена средствами антивирусной защи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районах области мировые судебные участки обеспечены каналами связи сети Интерн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мировые судебные участки имеют электронную поч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мировых судебных участках Брянской области установлен программный комплекс «АМИРС», справочно-правовая система «Консультант Плюс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мировых судей Брянской области размещается на 76 интернет-сайтах мировых судей Брянской области на федеральном интернет-порт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 итогам отчетного периода все 76 мировых судебных участков обеспечены необходимой компьютерной техникой, программным обеспечением, информационно-правовыми системами, доступом к информационно-коммуникационным се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нформатизации судебных участков мировых судей составил запланированные 10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им образом все запланированные значения показателей были достигнуты, а процент </w:t>
      </w:r>
      <w:r>
        <w:rPr>
          <w:bCs/>
          <w:sz w:val="28"/>
          <w:szCs w:val="28"/>
        </w:rPr>
        <w:t>достижения запланированных значений показателей (К) по итогам 2014 года состав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 = Fk / Pk * 100% = 4 / 4 * 100% = 100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Законе Брянской области «Об областном бюджете» на обеспечение деятельности мировых судей, как и на реализацию государственной программы «Развитие мировой юстиции Брянской области» (2014-2020 годы) на 2014 год было предусмотрено </w:t>
      </w:r>
      <w:r>
        <w:rPr>
          <w:bCs/>
          <w:sz w:val="28"/>
          <w:szCs w:val="28"/>
        </w:rPr>
        <w:t>146796775,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ссовое исполнение бюджета в отчетном году в связи с недофинансированием составило </w:t>
      </w:r>
      <w:r>
        <w:rPr>
          <w:bCs/>
          <w:sz w:val="28"/>
          <w:szCs w:val="28"/>
        </w:rPr>
        <w:t>145982506,16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ким образом процент</w:t>
      </w:r>
      <w:r>
        <w:rPr>
          <w:bCs/>
          <w:sz w:val="28"/>
          <w:szCs w:val="28"/>
        </w:rPr>
        <w:t xml:space="preserve"> исполнения запланированных бюджетных ассигнований (М) за 2014 год состав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 = 145982506,16/146796775,0 </w:t>
      </w:r>
      <w:r>
        <w:rPr>
          <w:bCs/>
          <w:sz w:val="28"/>
          <w:szCs w:val="28"/>
          <w:lang w:val="en-US"/>
        </w:rPr>
        <w:t>*</w:t>
      </w:r>
      <w:r>
        <w:rPr>
          <w:bCs/>
          <w:sz w:val="28"/>
          <w:szCs w:val="28"/>
        </w:rPr>
        <w:t xml:space="preserve"> 100% = 99,45 %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овая оценка достижения целей, решения задач государственной программы «Развитие мировой юстиции Брянской области» (2014-2016 годы) по итогам 2014 года составила 13 баллов, поскольку по всем показателям задач были достигнуты запланированные значения, а процент</w:t>
      </w:r>
      <w:r>
        <w:rPr>
          <w:bCs/>
          <w:sz w:val="28"/>
          <w:szCs w:val="28"/>
        </w:rPr>
        <w:t xml:space="preserve"> исполнения бюджетных ассигнований по задаче 2 «обеспечение мировых судебных участков зданиями и помещениями с надлежащими условиями для их деятельности» оказался менее 100 % от запланированного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тем, что все мероприятия Программы, запланированные на 2014 год, были выполнены в полном объеме, выделенные средства были израсходованы и значения индикаторов результативности достигнуты, эффективность </w:t>
      </w:r>
      <w:r>
        <w:rPr>
          <w:bCs/>
          <w:sz w:val="28"/>
          <w:szCs w:val="28"/>
        </w:rPr>
        <w:t>реализации</w:t>
      </w:r>
      <w:r>
        <w:rPr>
          <w:sz w:val="28"/>
          <w:szCs w:val="28"/>
        </w:rPr>
        <w:t xml:space="preserve"> государственной программы «Развитие мировой юстиции Брянской области» (2014-2016 годы) по итогам 2014 года можно считать положительной и</w:t>
      </w:r>
      <w:r>
        <w:rPr>
          <w:bCs/>
          <w:sz w:val="28"/>
          <w:szCs w:val="28"/>
        </w:rPr>
        <w:t xml:space="preserve"> выше плановой</w:t>
      </w:r>
      <w:r>
        <w:rPr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ации государственной программы «Развитие мировой юстиции Брянской области» (2014-2016 годы) по итогам 2014 года приведен в прилагаемых таблицах в соответствии с формами, установленными Постановлением Правительства Брянской области от 28.10.2013 № 608-п «Об утверждении Порядка разработки, реализации и оценки эффективности государственных программ Брянской области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6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достижения целей и решения задач государствен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мировой юстиции Брянской области» (2014-2016 годы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2014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5"/>
        <w:gridCol w:w="1418"/>
        <w:gridCol w:w="2410"/>
        <w:gridCol w:w="2409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ланировано на отчетный период (P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ено за отчетный период (F)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государственной программы: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здание условий для осуществления мировой юстицией Брянской области независимой и эффективной деятельности по обеспечению защиты прав и свобод, закрепленных в Конституции Российской Федерации, вытекающих из международных договоров Российской Федерации, посредством создания оптимальных и безопасных условий для работы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государственной программы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 профессиональная переподготовка и повышение квалификации работников мировой юстици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 обеспечение мировых судебных участков зданиями и помещениями с надлежащими условиями для их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 обеспечение технической укрепленности и безопасности зданий и помещений, занимаемых мировыми судебными участками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 информатизация мировой юстиции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ение бюджетных ассигнований, запланированных на решение задач государственной программы (m)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ое мероприятие 1: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уководство и управление в сфере установленных функций органов государственной власти Брянской области и государственных органов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467967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45982506,16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467967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45982506,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 исполнения запланированных бюджетных ассигновани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М = 145982506,16/146796775,0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100% = 99,45 %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5"/>
        <w:gridCol w:w="1418"/>
        <w:gridCol w:w="2410"/>
        <w:gridCol w:w="2409"/>
      </w:tblGrid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тижение целевых значений показателей, характеризующих решение задач государственной программы (k)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казатель 1: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Доля работников мировой юстиции, прошедших профессиональную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казатель 2: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беспеченность мировых судебных участков зданиями и помещениями с надлежащими условиями для их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4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4,5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казатель 3: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технической укрепленности и безопасности зданий и помещений, занимаемых мировыми судебными участ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1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1,8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казатель 4: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информатизации мировых судеб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ланировано достижение целевых значений показателей, единиц (Pk)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тигнуто целевых значений показателей, единиц (Fk)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 достижения запланированных значений показателе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K = Fk / Pk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*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100% =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4 / 4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100% = 100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7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ая оценка достижения целей, решения задач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ировой юстиции Брянской области» (2014-2016 годы) по итогам 2014 года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6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66"/>
        <w:gridCol w:w="2237"/>
        <w:gridCol w:w="1721"/>
        <w:gridCol w:w="1829"/>
        <w:gridCol w:w="1749"/>
        <w:gridCol w:w="219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я баллов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вая оценка эффективности решения задачи государственной программы (I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достижения целевых значений показателей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исполнения бюджетных ассигнований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тигнуто менее 85 процентов целевых значений показателе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K &lt; 85%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тигнуто от 85 до 100 процентов целевых значений показателе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85% =&lt; K &lt; 100%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е значения показателей достигнуты в полном объем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K = 100%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е ассигнования исполнены в запланированном объем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M = 100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е ассигнования исполнены в объеме менее запланированн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M &lt; 100%)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= {2 ... 4} + 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 государственной программы 1: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офессиональная переподготовка и повышение квалификации работников мировой юсти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 + 0 = 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 государственной программы 2: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беспечение мировых судебных участков зданиями и помещениями с надлежащими условиями для их деятельност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 + 1 = 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 государственной программы 3: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беспечение технической укрепленности и безопасности зданий и помещений, занимаемых мировыми судебными участк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 + 0 = 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 государственной программы 4: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информатизация мировой юсти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 + 0 = 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(R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R = ∑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I = 1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ая оценка эффективности реализ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ировой юстиции Брянской области» (2014-2016 год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2014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6"/>
        <w:gridCol w:w="453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вод об эффективности реализации государственной программы (подпрограмм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итерий эффективности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Эффективность выше планов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R &gt; 3 x N  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R = 1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 xml:space="preserve"> &gt; 3 x 4 = 12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овая эффектив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R = 3 x N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ффективность ниже планов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x N &gt; R &gt;= 0,75 x (3 x N)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 неэффекти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R &lt; 0,75 x (3 x N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N - количество задач государственной программ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32:00Z</dcterms:created>
  <dc:creator>User</dc:creator>
  <dc:description/>
  <cp:keywords/>
  <dc:language>en-US</dc:language>
  <cp:lastModifiedBy>User</cp:lastModifiedBy>
  <cp:lastPrinted>2008-01-30T17:34:00Z</cp:lastPrinted>
  <dcterms:modified xsi:type="dcterms:W3CDTF">2015-03-03T06:32:00Z</dcterms:modified>
  <cp:revision>2</cp:revision>
  <dc:subject/>
  <dc:title/>
</cp:coreProperties>
</file>